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1"/>
      </w:tblGrid>
      <w:tr>
        <w:trPr/>
        <w:tc>
          <w:tcPr>
            <w:tcW w:w="47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898140" cy="213169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s-ES_tradnl"/>
              </w:rPr>
              <w:t>Carlos, 63 años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profesión: profesor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de Sevilla, España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tiene un perro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el periódico = die Zeitung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</w:tc>
        <w:tc>
          <w:tcPr>
            <w:tcW w:w="47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898140" cy="213169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Pablo, 60 años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 xml:space="preserve">profesión: profesor 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de Málaga, España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tiene un gato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el periódico = die Zeitung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</w:tc>
      </w:tr>
      <w:tr>
        <w:trPr/>
        <w:tc>
          <w:tcPr>
            <w:tcW w:w="47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830830" cy="229235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830" cy="229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María, 16 años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profesión: estudiante de ESO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de Bogotá, Colombia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tiene dos hermanos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la tableta = das Tablet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</w:tc>
        <w:tc>
          <w:tcPr>
            <w:tcW w:w="47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830830" cy="229235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830" cy="229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s-ES_tradnl"/>
              </w:rPr>
              <w:t>Julia, 20 años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profesión: estudiante de la universidad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de Barcelona, España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afición: jugar al hockey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la tableta = das Tablet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dien und Genr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3510" w:leader="none"/>
        </w:tabs>
        <w:rPr>
          <w:lang w:val="es-ES_tradnl"/>
        </w:rPr>
      </w:pPr>
      <w:r>
        <w:rPr>
          <w:lang w:val="es-ES_tradnl"/>
        </w:rPr>
        <w:tab/>
      </w:r>
      <w:r>
        <w:br w:type="page"/>
      </w:r>
    </w:p>
    <w:p>
      <w:pPr>
        <w:pStyle w:val="Normal"/>
        <w:tabs>
          <w:tab w:val="clear" w:pos="708"/>
          <w:tab w:val="left" w:pos="351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56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1"/>
      </w:tblGrid>
      <w:tr>
        <w:trPr/>
        <w:tc>
          <w:tcPr>
            <w:tcW w:w="47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990725" cy="2486025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s-ES_tradnl"/>
              </w:rPr>
              <w:t>María, 12 años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profesión: estudiante de ESO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de Bogotá, Colombia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tiene una hermana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la revista = die Zeitschrift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</w:tc>
        <w:tc>
          <w:tcPr>
            <w:tcW w:w="47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990725" cy="2486025"/>
                  <wp:effectExtent l="0" t="0" r="0" b="0"/>
                  <wp:wrapSquare wrapText="bothSides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Julia, 21 años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profesión: estudiante de la universidad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de Barcelona, España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afición: jugar al balonmano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la revista = die Zeitschrift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</w:tc>
      </w:tr>
      <w:tr>
        <w:trPr/>
        <w:tc>
          <w:tcPr>
            <w:tcW w:w="47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835910" cy="192913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Carlos, 14 años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profesión: estudiante de ESO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de Barcelona, España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tiene un perro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el libro = das Buch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</w:tc>
        <w:tc>
          <w:tcPr>
            <w:tcW w:w="47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835910" cy="192913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91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Miguel, 24 años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profesión: estudiante de la universidad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de Sevilla, España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tiene un gato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el libro = das Buch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56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1"/>
      </w:tblGrid>
      <w:tr>
        <w:trPr/>
        <w:tc>
          <w:tcPr>
            <w:tcW w:w="47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876425" cy="2714625"/>
                  <wp:effectExtent l="0" t="0" r="0" b="0"/>
                  <wp:wrapSquare wrapText="bothSides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Pablo, 45 años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profesión: profesor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de Madrid, España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tiene dos hermanos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el móvil / smartphone = Handy / Smartphone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</w:tc>
        <w:tc>
          <w:tcPr>
            <w:tcW w:w="47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1876425" cy="2714625"/>
                  <wp:effectExtent l="0" t="0" r="0" b="0"/>
                  <wp:wrapSquare wrapText="bothSides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Miguel, 45 años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profesión: mecánico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de Málaga, España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tiene dos perros</w:t>
            </w:r>
          </w:p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el móvil / smartphone = Handy / Smartphon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3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Einstieg Partnersuche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54:00Z</dcterms:created>
  <dc:creator>Bärbel Kiefer</dc:creator>
  <dc:description/>
  <cp:keywords/>
  <dc:language>en-US</dc:language>
  <cp:lastModifiedBy>Baisch, Alexandra (LS)</cp:lastModifiedBy>
  <cp:lastPrinted>2014-11-14T14:01:00Z</cp:lastPrinted>
  <dcterms:modified xsi:type="dcterms:W3CDTF">2015-04-29T13:16:00Z</dcterms:modified>
  <cp:revision>9</cp:revision>
  <dc:subject/>
  <dc:title/>
</cp:coreProperties>
</file>